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465"/>
        <w:gridCol w:w="800"/>
        <w:gridCol w:w="1677"/>
        <w:gridCol w:w="818"/>
        <w:gridCol w:w="721"/>
        <w:gridCol w:w="1397"/>
        <w:gridCol w:w="1341"/>
        <w:gridCol w:w="1370"/>
        <w:gridCol w:w="2059"/>
        <w:gridCol w:w="1350"/>
        <w:gridCol w:w="297"/>
        <w:gridCol w:w="297"/>
        <w:gridCol w:w="297"/>
        <w:gridCol w:w="211"/>
        <w:gridCol w:w="277"/>
        <w:gridCol w:w="297"/>
        <w:gridCol w:w="297"/>
        <w:gridCol w:w="297"/>
        <w:gridCol w:w="211"/>
        <w:gridCol w:w="277"/>
        <w:gridCol w:w="297"/>
        <w:gridCol w:w="297"/>
        <w:gridCol w:w="297"/>
        <w:gridCol w:w="211"/>
        <w:gridCol w:w="277"/>
        <w:gridCol w:w="297"/>
        <w:gridCol w:w="297"/>
        <w:gridCol w:w="297"/>
        <w:gridCol w:w="211"/>
        <w:gridCol w:w="277"/>
        <w:gridCol w:w="297"/>
        <w:gridCol w:w="297"/>
        <w:gridCol w:w="297"/>
        <w:gridCol w:w="211"/>
        <w:gridCol w:w="277"/>
        <w:gridCol w:w="313"/>
        <w:gridCol w:w="313"/>
        <w:gridCol w:w="313"/>
        <w:gridCol w:w="313"/>
        <w:gridCol w:w="313"/>
      </w:tblGrid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iąg drogowy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ierunek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odcinek ciągu drogowego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ulica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iczba pasów ruchu na odcinku ciągu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unkt pomiarowy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liczba pasów ruchu na wlocie skrzyżowania (punkt pomiarowy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struktura kierunkowa pasów ruchu na wlocie skrzyżowani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liczba wydzielonych pasów ruchu dla relacji skrętnej w prawo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liczba wydzielonych pasów ruchu dla relacji na wprost i/lub wspólnych pasów ruchu dla relacji na wprost i skrętu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liczba wydzielonych pasów ruchu dla relacji skrętnej w lewo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:30 - 8:30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:30 - 11:30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:00 - 17:00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:15 - 22:30</w:t>
            </w:r>
          </w:p>
        </w:tc>
        <w:tc>
          <w:tcPr>
            <w:tcW w:w="1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:30 - 02:00</w:t>
            </w:r>
          </w:p>
        </w:tc>
        <w:tc>
          <w:tcPr>
            <w:tcW w:w="15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 [poj/15 minut]</w:t>
            </w:r>
          </w:p>
        </w:tc>
      </w:tr>
      <w:tr>
        <w:trPr>
          <w:trHeight w:val="27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długość sygnału zielonego dla relacji</w:t>
            </w:r>
          </w:p>
        </w:tc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T_cyklu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** [poj/15 minut]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długość sygnału zielonego dla relacji</w:t>
            </w:r>
          </w:p>
        </w:tc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T_cyklu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 [poj/15 minut]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długość sygnału zielonego dla relacji</w:t>
            </w:r>
          </w:p>
        </w:tc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T_cyklu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 [poj/15 minut]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długość sygnału zielonego dla relacji</w:t>
            </w:r>
          </w:p>
        </w:tc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T_cyklu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 [poj/15 minut]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długość sygnału zielonego dla relacji</w:t>
            </w:r>
          </w:p>
        </w:tc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T_cyklu</w:t>
            </w:r>
          </w:p>
        </w:tc>
        <w:tc>
          <w:tcPr>
            <w:tcW w:w="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rzepustowość [poj/15 minut]</w:t>
            </w:r>
          </w:p>
        </w:tc>
        <w:tc>
          <w:tcPr>
            <w:tcW w:w="15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prawo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na wprost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lewo</w:t>
            </w:r>
          </w:p>
        </w:tc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prawo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na wprost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lewo</w:t>
            </w:r>
          </w:p>
        </w:tc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prawo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na wprost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lewo</w:t>
            </w:r>
          </w:p>
        </w:tc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prawo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na wprost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lewo</w:t>
            </w:r>
          </w:p>
        </w:tc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prawo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na wprost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w lewo</w:t>
            </w:r>
          </w:p>
        </w:tc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:30 - 8:3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:30 - 11:3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:00 - 17: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:15 - 22:3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:30 - 02:00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1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Jana III Sobies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/2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Jana III Sobieskiego / Most Krzywoust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/3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Bolesława Krzywoust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3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2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4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Bruckner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5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Mosty Jagiellońskie / al.Kochanows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3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6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lac Grunwaldzk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7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7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7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78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/7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0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3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7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lac Grunwaldzk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7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7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7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79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/6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0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0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0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0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0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06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/5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Mosty Jagiellońskie / al.Kochanows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3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48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32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de-DE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de-DE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C1/4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Bruckner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R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6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6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6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6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3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Bolesława Krzywoust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2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Jana III Sobieskiego / Most Krzywoust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/1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Jana III Sobies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2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N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2/1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Karkono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3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2/2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Karkonoska / Wyścig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32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3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32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2/3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yścig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1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2/3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yścig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3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2/2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Karkonoska /  Wyścig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9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7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9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7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2/1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Karkono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de-DE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C3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de-DE"/>
              </w:rPr>
            </w:pPr>
            <w:r>
              <w:rPr>
                <w:rFonts w:cs="Arial" w:ascii="Arial" w:hAnsi="Arial"/>
                <w:sz w:val="12"/>
                <w:szCs w:val="16"/>
                <w:lang w:val="de-DE"/>
              </w:rPr>
              <w:t>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Średz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3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3/3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osmonautów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3/4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5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otnicz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3/6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,P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6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otnicz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5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4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osmonautów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3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3/2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Średz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3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3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Armii Krajowej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4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iśni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R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5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Haller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3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6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leciń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7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8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a Ostatnim Groszu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7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7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9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9A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Milenijna / Most Milenijny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9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Milenijna / Most Milenijny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8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a Ostatnim Groszu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1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7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leciń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6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4/5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Haller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8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4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iśni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5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5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5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58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4/3B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l.Armii Krajowej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Legnic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3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56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4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2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5/4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3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2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2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36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5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7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2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27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6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N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6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Grabiszyń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6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9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6/2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P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8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3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6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5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25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7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7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odwa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3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7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66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7/2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odwa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2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7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8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8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azimierza Wiel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61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8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2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9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8/3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L,L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8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W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8/3B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azimierza Wielkiego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58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8/2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P,PL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6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817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8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2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3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ołłątaj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,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kargi / Most Skarg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4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zesława, Pl. Dominikański, Janickiego, Krasińskiego, Św. Duch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,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4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Piaskowa, Plac Nowy Targ, Św. Katarzyny, Czesła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,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6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8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71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12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5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kargi / Most Skarg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38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9/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Kościuszki / Stawow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1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6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0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0/1A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Borowsk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R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2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0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4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1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7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0/2A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P,P,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5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4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5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3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2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65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95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</w:rPr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C10/2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eastAsia="Arial Unicode MS" w:cs="Arial" w:ascii="Arial" w:hAnsi="Arial"/>
                <w:sz w:val="12"/>
                <w:szCs w:val="16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S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L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8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1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1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14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41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1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7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31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29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12"/>
                <w:szCs w:val="16"/>
                <w:lang w:val="en-US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C10/1B</w:t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12"/>
                <w:szCs w:val="16"/>
                <w:lang w:val="en-US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sz w:val="12"/>
                <w:szCs w:val="16"/>
                <w:lang w:val="en-US"/>
              </w:rPr>
              <w:t>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RP,P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  <w:lang w:val="en-US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3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9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100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6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19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27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2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6"/>
              </w:rPr>
              <w:t>47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Z.2. Założenia i dane do obliczeń przepustowości.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* P - przekrój, Ss - skrzyżowanie z sygnalizacją świetlną, Sp - skrzyżowanie bez sygnalizacji świetlnej** przy natężeniu nasycenia pasa ruchu 1900 pcu/h</w:t>
      </w:r>
    </w:p>
    <w:sectPr>
      <w:type w:val="nextPage"/>
      <w:pgSz w:orient="landscape" w:w="23811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3:00Z</dcterms:created>
  <dc:creator>at</dc:creator>
  <dc:description/>
  <cp:keywords/>
  <dc:language>en-US</dc:language>
  <cp:lastModifiedBy>dc</cp:lastModifiedBy>
  <cp:lastPrinted>2010-12-20T12:42:00Z</cp:lastPrinted>
  <dcterms:modified xsi:type="dcterms:W3CDTF">2010-12-29T13:06:00Z</dcterms:modified>
  <cp:revision>6</cp:revision>
  <dc:subject/>
  <dc:title>ciąg drogowy</dc:title>
</cp:coreProperties>
</file>